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постановления Законодательного Собрания Ульяновской области «О назначении Прониной Марины Викторовны членом Избирательной комиссии Ульяновской области с правом решающего голоса и о внесении изменений в постановление Законодательного Собрания Ульяновской области «О назначении членов Избирательной комиссии Ульяновской области состава 2022-2027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постановления Законодательного Собрания Ульяновской области «О назначении Прониной Марины Викторовны членом                                 Избирательной комиссии Ульяновской области с правом решающего голоса                           и о внесении изменений в постановление Законодательного Собрания Ульяновской области «О назначении членов Избирательной комиссии Ульяновской области состава 2022-2027 годов» на основании обращения председателя Политической партии </w:t>
      </w:r>
      <w:r>
        <w:rPr>
          <w:rFonts w:cs="PT Astra Serif" w:ascii="PT Astra Serif" w:hAnsi="PT Astra Serif"/>
          <w:b/>
          <w:sz w:val="28"/>
          <w:szCs w:val="28"/>
        </w:rPr>
        <w:t>ЛДПР</w:t>
      </w:r>
      <w:r>
        <w:rPr>
          <w:rFonts w:cs="PT Astra Serif" w:ascii="PT Astra Serif" w:hAnsi="PT Astra Serif"/>
          <w:sz w:val="28"/>
          <w:szCs w:val="28"/>
        </w:rPr>
        <w:t xml:space="preserve"> – Либерально-демократической партии России предлагается назначить членом Избирательной комиссии Ульяновской области с правом решающего голоса Пронину Марину Викторовну, 1982 года рождения, взамен Карпова Евгения Викторовича, выбывшего из состава Избирательной комиссии Ульяновской области                                   в связи со смертью, кандидатура которого также была предложена указанной политической партие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autoSpaceDE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0"/>
      <w:w w:val="100"/>
      <w:sz w:val="21"/>
      <w:szCs w:val="21"/>
      <w:lang w:val="en-US" w:eastAsia="en-US"/>
    </w:rPr>
  </w:style>
  <w:style w:type="character" w:styleId="Googqstidbitgoogqstidbit1">
    <w:name w:val="goog_qs-tidbit goog_qs-tidbit-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80"/>
      <w:ind w:firstLine="709"/>
      <w:jc w:val="both"/>
    </w:pPr>
    <w:rPr>
      <w:color w:val="000000"/>
      <w:sz w:val="28"/>
      <w:szCs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Sender">
    <w:name w:val="Envelope Return"/>
    <w:basedOn w:val="Normal"/>
    <w:pPr/>
    <w:rPr/>
  </w:style>
  <w:style w:type="paragraph" w:styleId="Style9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41">
    <w:name w:val="заголовок 41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3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4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Style12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0:32:00Z</dcterms:created>
  <dc:creator>User</dc:creator>
  <dc:description/>
  <cp:keywords/>
  <dc:language>en-US</dc:language>
  <cp:lastModifiedBy>User</cp:lastModifiedBy>
  <cp:lastPrinted>2025-10-08T16:39:00Z</cp:lastPrinted>
  <dcterms:modified xsi:type="dcterms:W3CDTF">2025-10-09T12:58:00Z</dcterms:modified>
  <cp:revision>4</cp:revision>
  <dc:subject/>
  <dc:title/>
</cp:coreProperties>
</file>